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791325" cy="8740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87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4.7pt;height:688.2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38.25pt" filled="f" o:ole="">
            <v:imagedata r:id="rId3" o:title=""/>
          </v:shape>
          <o:OLEObject Type="Embed" ProgID="" ShapeID="ole_rId2" DrawAspect="Content" ObjectID="_2009528132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green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0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0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green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LIELPLATONES SPECIĀLĀS INTERNĀT-PAMATSKOLAS INTERNĀTA ĒKAS ĀRSIENU SILTINĀŠANA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40"/>
          <w:szCs w:val="40"/>
        </w:rPr>
        <w:t>RENOVĀCIJAS IECERES DOKUMENTĀCIJA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Ziemeļnie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Brazaus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Hainovsk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5:00Z</dcterms:created>
  <dc:creator>Karlis</dc:creator>
  <dc:description/>
  <cp:keywords/>
  <dc:language>en-US</dc:language>
  <cp:lastModifiedBy>KPJ</cp:lastModifiedBy>
  <cp:lastPrinted>2012-10-16T09:35:00Z</cp:lastPrinted>
  <dcterms:modified xsi:type="dcterms:W3CDTF">2012-10-16T06:36:00Z</dcterms:modified>
  <cp:revision>12</cp:revision>
  <dc:subject/>
  <dc:title> </dc:title>
</cp:coreProperties>
</file>